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«</w:t>
      </w:r>
      <w:r>
        <w:rPr>
          <w:b/>
          <w:szCs w:val="28"/>
        </w:rPr>
        <w:t xml:space="preserve">О признании утратившим силу Закона Ульян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порядке проведения на территории Ульяновской области конкурс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отбору банка на право обеспечения предоставления услуг в рамках электронного банковского приложения универсальной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электронной ка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Законом Ульяновской области от 3 октября 2014 года № 150-ЗО                       «О порядке проведения на территории Ульяновской области конкурса                      по отбору банка на право обеспечения предоставления услуг в рамках электронного банковского приложения универсальной электронной карты»  (далее также – Закон № 150-ЗО) в соответствии с </w:t>
      </w:r>
      <w:hyperlink r:id="rId2">
        <w:r>
          <w:rPr>
            <w:rStyle w:val="InternetLink"/>
          </w:rPr>
          <w:t>частью 8 статьи 26</w:t>
        </w:r>
      </w:hyperlink>
      <w:r>
        <w:rPr/>
        <w:t xml:space="preserve"> Федерального закона от 27 июля 2010 года № 210-ФЗ «Об организации предоставления государственных и муниципальных услуг»                              (далее – Федеральный закон № 210-ФЗ) установлен порядок проведения на территории Ульяновской области конкурса по отбору банка на право обеспечения предоставления услуг в рамках электронного банковского приложения универсальной электронной карты из числа банков, заключивших договор с федеральной уполномоченной организацией, осуществляющей функции координатора и оператора проекта по внедрению универсальной электронной карты, в случае если гражданин Российской Федерации (иностранный гражданин либо лицо без гражданства, которые  в случаях, предусмотренных федеральными законами, могут быть пользователями универсальной электронной карты) в установленные Федеральным законом           № 210-ФЗ сроки не обратился с заявлением об отказе от получения универсальной электронной карты и (или) не направил информацию о выборе банк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Между тем Федеральным законом от 28 декабря 2016 года № 471-ФЗ                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 статья 26 (как и вся глава 6) Федерального закона № 210-ФЗ признана утратившей силу, в связи с чем                     в настоящее время правовых оснований для установления Законом № 150-ЗО порядка проведения указанного конкурса не имеется.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/>
        <w:t>В этой связи проектом закона Ульяновской области «</w:t>
      </w:r>
      <w:r>
        <w:rPr>
          <w:szCs w:val="28"/>
        </w:rPr>
        <w:t>О признании утратившим силу Закона Ульяновской области «О порядке проведения                  на территории Ульяновской области конкурса по отбору банка на право обеспечения предоставления услуг в рамках электронного банковского приложения универсальной электронной карты» (далее – законопроект) предлагается признать Закон № 150-ЗО утратившим силу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 xml:space="preserve">Последствием принятия законопроекта станет приведение законодательства Ульяновской области в соответствие с законодательством Российской Федерации. 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Законопроект подготовлен депутатом Законодательного Собрания Ульяновской области Т.А.Дмитриевой и заместителем руководителя аппарата Законодательного Собрания Ульяновской области – начальником правового управления аппарата Законодательного Собрания Ульяновской области В.Г.Причестновым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700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менению или принятию в связи с принятием закона Ульяновской области «О признании утратившим силу Закона Ульяновской област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порядке проведения на территории Ульяновской области конкурса по отбору банка на право обеспечения предоставления услуг в рамках электронного банковского приложения универсальной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электронной карт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Принятие закона Ульяновской области «</w:t>
      </w:r>
      <w:r>
        <w:rPr>
          <w:szCs w:val="28"/>
        </w:rPr>
        <w:t>О признании утратившим силу Закона Ульяновской области «О порядке проведения на территории Ульяновской области конкурса по отбору банка на право обеспечения предоставления услуг в рамках электронного банковского приложения универсальной электронной карты» потребует признания утратившим силу постановления Правительства Ульяновской области от 12 декабря 2014 года         № 562-П «О мерах по реализации Закона Ульяновской области от 03.10.2014          № 150-ЗО «О порядке проведения на территории Ульяновской области конкурса по отбору банка на право обеспечения предоставления услуг в рамках электронного банковского приложения универсальной электронной карты».</w:t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</w:rPr>
        <w:t>«</w:t>
      </w:r>
      <w:r>
        <w:rPr>
          <w:b/>
          <w:szCs w:val="28"/>
        </w:rPr>
        <w:t>О признании утратившим силу Закона Ульянов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порядке проведения на территории Ульяновской области конкурса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отбору банка на право обеспечения предоставления услуг в рамках электронного банковского приложения универсальн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Cs w:val="28"/>
        </w:rPr>
        <w:t>электронной карты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Принятие закона Ульяновской области «</w:t>
      </w:r>
      <w:r>
        <w:rPr>
          <w:szCs w:val="28"/>
        </w:rPr>
        <w:t>О признании утратившим силу Закона Ульяновской области «О порядке проведения на территории Ульяновской области конкурса по отбору банка на право обеспечения предоставления услуг в рамках электронного банковского приложения универсальной электронной карты»</w:t>
      </w:r>
      <w:r>
        <w:rPr/>
        <w:t xml:space="preserve"> не потребует расходования средств областного бюджет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383D44A4A7959FA1855B5AA5278B242071B1025DF993DF36B20957077757D8892325D0EA10469BB50D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19:00Z</dcterms:created>
  <dc:creator>user</dc:creator>
  <dc:description/>
  <cp:keywords/>
  <dc:language>en-US</dc:language>
  <cp:lastModifiedBy>ZSO-002</cp:lastModifiedBy>
  <cp:lastPrinted>2017-01-26T14:30:00Z</cp:lastPrinted>
  <dcterms:modified xsi:type="dcterms:W3CDTF">2017-01-26T10:30:00Z</dcterms:modified>
  <cp:revision>7</cp:revision>
  <dc:subject/>
  <dc:title>Правовое управление</dc:title>
</cp:coreProperties>
</file>